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rPr>
        <w:t>Dear Parents/Guardians,</w:t>
      </w:r>
    </w:p>
    <w:p>
      <w:pPr>
        <w:pStyle w:val="Normal"/>
        <w:rPr>
          <w:rFonts w:ascii="Times New Roman" w:hAnsi="Times New Roman" w:cs="Times New Roman"/>
          <w:sz w:val="24"/>
          <w:szCs w:val="24"/>
        </w:rPr>
      </w:pPr>
      <w:r>
        <w:rPr>
          <w:rFonts w:cs="Times New Roman" w:ascii="Times New Roman" w:hAnsi="Times New Roman"/>
          <w:sz w:val="24"/>
          <w:szCs w:val="24"/>
        </w:rPr>
        <w:tab/>
        <w:t xml:space="preserve">I am excited to tell you about a freeware application I found online that the students and I can use in music class.  The freeware application is called MusTeacH.  The word freeware means that the application is free to users and is available for online use.  This application will help me teach the students the different music concepts, as well as help them increase their skill level with the various concepts.  We will be able to use the application as a group.  Since I have a SmartBoard in my classroom, I will be able to show the application on it so all students can see it.  I will be able to click on an activity, which the students and I will be able to work on together.  We can do 1 or 2 levels together to teach and practice the concept.  Then, I can have the students work on it individually using the computer cart.  This will free me up to work individually with students and help them out with a difficult concept.  Also, by students being able to work individually, I hope for them to build confidence in their skills, since they will not have to worry about the whole class seeing a “wrong” answer.  Each student will be able to work at his/her own pace.  </w:t>
      </w:r>
    </w:p>
    <w:p>
      <w:pPr>
        <w:pStyle w:val="Normal"/>
        <w:rPr/>
      </w:pPr>
      <w:r>
        <w:rPr>
          <w:rFonts w:cs="Times New Roman" w:ascii="Times New Roman" w:hAnsi="Times New Roman"/>
          <w:sz w:val="24"/>
          <w:szCs w:val="24"/>
        </w:rPr>
        <w:tab/>
        <w:t>In music class, we work on music theory and ear training.  MusTeacH covers both of these categories.  Under music theory, we learn the different kinds of notes, the lines of spaces of the staff, the different scales, and key signatures.  Having an understanding of all of these are necessary to read and create music.  In additional to music theory, students also need to build ear training skills.  Ear training is needed for singing and creating music.  By using this application, I will be able to differentiate my instruction to help meet the needs of all the students in my classroom.  Also, I hope that they will find the design of the application to be fun.  Some of these concepts can be difficult to learn.  Therefore, a fun presentation of the concept will help them grasp the concept better and they won’t see it as such a daunting task.</w:t>
      </w:r>
    </w:p>
    <w:p>
      <w:pPr>
        <w:pStyle w:val="Normal"/>
        <w:rPr/>
      </w:pPr>
      <w:r>
        <w:rPr>
          <w:rFonts w:cs="Times New Roman" w:ascii="Times New Roman" w:hAnsi="Times New Roman"/>
          <w:sz w:val="24"/>
          <w:szCs w:val="24"/>
        </w:rPr>
        <w:tab/>
        <w:t xml:space="preserve">Another advantage of this application is that the students will be able to access this application from home.  I will assist each student in creating an account.  We will write down the username and password on an information sheet as to how to use the application at home.  The students will then bring the paper home, so it can be used there for you to monitor. When on the web site, the students will only be able to access the different activities.  There is nothing else on the web site.  There aren’t even advertisements.  By clicking on the concepts in the menu box, the students only maneuver around the application.  It does not take them anywhere else on the web.   By having an account, students will be able to earn </w:t>
      </w:r>
      <w:r>
        <w:rPr>
          <w:rFonts w:cs="Times New Roman" w:ascii="Times New Roman" w:hAnsi="Times New Roman"/>
          <w:i/>
          <w:sz w:val="24"/>
          <w:szCs w:val="24"/>
        </w:rPr>
        <w:t>music training points.</w:t>
      </w:r>
      <w:r>
        <w:rPr>
          <w:rFonts w:cs="Times New Roman" w:ascii="Times New Roman" w:hAnsi="Times New Roman"/>
          <w:sz w:val="24"/>
          <w:szCs w:val="24"/>
        </w:rPr>
        <w:t xml:space="preserve">  These </w:t>
      </w:r>
      <w:r>
        <w:rPr>
          <w:rFonts w:cs="Times New Roman" w:ascii="Times New Roman" w:hAnsi="Times New Roman"/>
          <w:i/>
          <w:sz w:val="24"/>
          <w:szCs w:val="24"/>
        </w:rPr>
        <w:t>music training points</w:t>
      </w:r>
      <w:r>
        <w:rPr>
          <w:rFonts w:cs="Times New Roman" w:ascii="Times New Roman" w:hAnsi="Times New Roman"/>
          <w:sz w:val="24"/>
          <w:szCs w:val="24"/>
        </w:rPr>
        <w:t xml:space="preserve"> will only be used to help motivate the students.  They will not be counted as part of the student’s music grade.</w:t>
      </w:r>
    </w:p>
    <w:p>
      <w:pPr>
        <w:pStyle w:val="Normal"/>
        <w:rPr/>
      </w:pPr>
      <w:r>
        <w:rPr>
          <w:rFonts w:cs="Times New Roman" w:ascii="Times New Roman" w:hAnsi="Times New Roman"/>
          <w:sz w:val="24"/>
          <w:szCs w:val="24"/>
        </w:rPr>
        <w:tab/>
        <w:t xml:space="preserve">As I mentioned earlier, I plan on using this application to reinforce what is being taught in music class.  Since this is a new application for me and the students, I will continually assess the use of MusTeacH in our classroom.  As students are working individually on MusTeacH and I’m walking around helping students, I will check on student progress.  I will be able to see if students are able to complete classroom activities easier and apply their knowledge of concepts to new concepts introduced.  I will also be asking students for feedback.  As you monitor your child using this application at home, please feel free to contact me with your feedback, too.  My school web site has a discussion ability.  After the students use an activity, I will have them go comment about the activity.  I will ask them to comment about what they liked and/or didn’t like about the activity, any frustrations or difficulties they are having with the concept, and any additional comments.  I will use this information to know what the students need additional practice with.  We could also use this information to contact the creators of the application to suggest changes to the application to help students.  All of these assessments will be used to know if we want to continue to use this application in the music classroom in the future.   </w:t>
      </w:r>
    </w:p>
    <w:p>
      <w:pPr>
        <w:pStyle w:val="Normal"/>
        <w:rPr/>
      </w:pPr>
      <w:r>
        <w:rPr>
          <w:rFonts w:cs="Times New Roman" w:ascii="Times New Roman" w:hAnsi="Times New Roman"/>
          <w:sz w:val="24"/>
          <w:szCs w:val="24"/>
        </w:rPr>
        <w:tab/>
        <w:t xml:space="preserve">I hope that you will encourage your student to use this application at home.  Please weekly check my school web site at </w:t>
      </w:r>
      <w:hyperlink r:id="rId2">
        <w:r>
          <w:rPr>
            <w:rStyle w:val="InternetLink"/>
            <w:rFonts w:cs="Times New Roman" w:ascii="Times New Roman" w:hAnsi="Times New Roman"/>
            <w:sz w:val="24"/>
            <w:szCs w:val="24"/>
          </w:rPr>
          <w:t>http://lohr-techsurvivalguide.wikispaces.com/</w:t>
        </w:r>
      </w:hyperlink>
      <w:r>
        <w:rPr>
          <w:rFonts w:cs="Times New Roman" w:ascii="Times New Roman" w:hAnsi="Times New Roman"/>
          <w:sz w:val="24"/>
          <w:szCs w:val="24"/>
        </w:rPr>
        <w:t xml:space="preserve"> to see what we are working on in music class, as well as the activity we are using on MusTeacH to reinforce what we are learning in music class.  If you should have any questions or concerns, please feel free to contact me.  </w:t>
      </w:r>
    </w:p>
    <w:p>
      <w:pPr>
        <w:pStyle w:val="Normal"/>
        <w:rPr>
          <w:rFonts w:ascii="Times New Roman" w:hAnsi="Times New Roman" w:cs="Times New Roman"/>
          <w:sz w:val="24"/>
          <w:szCs w:val="24"/>
        </w:rPr>
      </w:pPr>
      <w:r>
        <w:rPr>
          <w:rFonts w:cs="Times New Roman" w:ascii="Times New Roman" w:hAnsi="Times New Roman"/>
          <w:sz w:val="24"/>
          <w:szCs w:val="24"/>
        </w:rPr>
        <w:t>Sincerely,</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Mrs. Lohr</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ohr-techsurvivalguide.wikispaces.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3T13:32:00Z</dcterms:created>
  <dc:creator>Phoenix</dc:creator>
  <dc:description/>
  <dc:language>en-US</dc:language>
  <cp:lastModifiedBy>Phoenix</cp:lastModifiedBy>
  <dcterms:modified xsi:type="dcterms:W3CDTF">2014-02-23T15:28:00Z</dcterms:modified>
  <cp:revision>3</cp:revision>
  <dc:subject/>
  <dc:title/>
</cp:coreProperties>
</file>